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 2-4 Vertical Angles (Notes)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4699000" cy="3060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u w:val="single"/>
        </w:rPr>
        <w:t>Vertical angles</w:t>
      </w:r>
      <w:r>
        <w:rPr>
          <w:rFonts w:cs="Arial" w:ascii="Arial" w:hAnsi="Arial"/>
        </w:rPr>
        <w:t>—Two angles are vertical if they are nonadjacent and their sides are formed by two intersecting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48895</wp:posOffset>
                </wp:positionV>
                <wp:extent cx="1951990" cy="147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CB and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DCE are vertical angl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me two other vertical angles in the picture.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15.9pt;mso-wrap-distance-left:9.05pt;mso-wrap-distance-right:9.05pt;mso-wrap-distance-top:0pt;mso-wrap-distance-bottom:0pt;margin-top:3.8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ACB and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DCE are vertical angle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ame two other vertical angles in the picture.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igure to the right to fill in the blank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38100</wp:posOffset>
                </wp:positionV>
                <wp:extent cx="18288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828800"/>
                          <a:chOff x="0" y="0"/>
                          <a:chExt cx="18288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0"/>
                              <a:ext cx="1143000" cy="1600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1828800" cy="571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800" y="0"/>
                              <a:ext cx="571680" cy="1486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00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419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21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62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pt;width:143.95pt;height:144.05pt" coordorigin="5760,60" coordsize="2879,2881">
                <v:group id="shape_0" style="position:absolute;left:5760;top:240;width:2879;height:2519">
                  <v:line id="shape_0" from="6300,240" to="8099,2759" stroked="t" o:allowincell="f" style="position:absolute;flip: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760,960" to="8639,1859" stroked="t" o:allowincell="f" style="position:absolute;flip: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840,240" to="7739,2579" stroked="t" o:allowincell="f" style="position:absolute;flip:x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0;top:13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80;top:240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10;top:7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198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0;top: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0;top:12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TOU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 are vertical angl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YOX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 are vertical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VOX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 are vertical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VOW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 are vertical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TOV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_are vertical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208915</wp:posOffset>
            </wp:positionV>
            <wp:extent cx="4800600" cy="195897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TOX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__are vertical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inear pair</w:t>
      </w:r>
      <w:r>
        <w:rPr>
          <w:rFonts w:cs="Arial" w:ascii="Arial" w:hAnsi="Arial"/>
        </w:rPr>
        <w:t>—two adjacent angles whose non common sides are a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a linear p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Linear Pair Postulate</w:t>
      </w:r>
      <w:r>
        <w:rPr>
          <w:rFonts w:cs="Arial" w:ascii="Arial" w:hAnsi="Arial"/>
        </w:rPr>
        <w:t>—if 2 angles form a linear pair, then they are supplementary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34925</wp:posOffset>
                </wp:positionV>
                <wp:extent cx="4114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>2 = 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7pt;mso-wrap-distance-left:9.05pt;mso-wrap-distance-right:9.05pt;mso-wrap-distance-top:0pt;mso-wrap-distance-bottom:0pt;margin-top:2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>2 = 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30400</wp:posOffset>
            </wp:positionH>
            <wp:positionV relativeFrom="paragraph">
              <wp:posOffset>-685800</wp:posOffset>
            </wp:positionV>
            <wp:extent cx="4699000" cy="2870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 2 angles that form a linear pair in the pictur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another linear pa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f the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138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: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angles are vertical in the picture above? 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do you notice about their measurements?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</wp:posOffset>
                </wp:positionV>
                <wp:extent cx="2628900" cy="1714500"/>
                <wp:effectExtent l="0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4680"/>
                          <a:chOff x="0" y="0"/>
                          <a:chExt cx="2629080" cy="1714680"/>
                        </a:xfrm>
                      </wpg:grpSpPr>
                      <wps:wsp>
                        <wps:cNvSpPr/>
                        <wps:spPr>
                          <a:xfrm flipV="1">
                            <a:off x="343080" y="0"/>
                            <a:ext cx="1828800" cy="171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262908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5716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8y+24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x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3.2pt;width:206.95pt;height:134.95pt" coordorigin="4500,264" coordsize="4139,2699">
                <v:line id="shape_0" from="5041,264" to="7920,2963" stroked="t" o:allowincell="f" style="position:absolute;flip: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00,1164" to="8639,1883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20;top:1164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8y+24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344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x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16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98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Theorem 2.3</w:t>
      </w:r>
      <w:r>
        <w:rPr>
          <w:rFonts w:cs="Arial" w:ascii="Arial" w:hAnsi="Arial"/>
        </w:rPr>
        <w:t>--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above information to solve for the variab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x = _______ </w:t>
        <w:tab/>
        <w:t>y =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37160</wp:posOffset>
                </wp:positionV>
                <wp:extent cx="2057400" cy="1600200"/>
                <wp:effectExtent l="0" t="635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spPr>
                          <a:xfrm flipV="1">
                            <a:off x="800280" y="0"/>
                            <a:ext cx="34308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05740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480"/>
                            <a:ext cx="1486080" cy="137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2380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0y+2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0288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x+7)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0.8pt;width:161.95pt;height:126pt" coordorigin="6660,216" coordsize="3239,2520">
                <v:line id="shape_0" from="7921,216" to="8460,2735" stroked="t" o:allowincell="f" style="position:absolute;flip: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660,936" to="9899,2015" stroked="t" o:allowincell="f" style="position:absolute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020,396" to="9359,2555" stroked="t" o:allowincell="f" style="position:absolute;flip:y">
                  <v:stroke color="black" weight="381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20;top:7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11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16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20;top:1041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0y+2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1;top:1836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3x+7)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x = _______ </w:t>
        <w:tab/>
        <w:t>y =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46355</wp:posOffset>
                </wp:positionV>
                <wp:extent cx="1828800" cy="1600200"/>
                <wp:effectExtent l="0" t="63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600200"/>
                          <a:chOff x="0" y="0"/>
                          <a:chExt cx="1828800" cy="1600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3080" y="0"/>
                              <a:ext cx="1143000" cy="1600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7200"/>
                              <a:ext cx="1828800" cy="571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85800" y="0"/>
                              <a:ext cx="571680" cy="1486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" y="4572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28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8002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y-6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71680"/>
                            <a:ext cx="800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1x+3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3.65pt;width:144pt;height:125.95pt" coordorigin="3960,73" coordsize="2880,2519">
                <v:group id="shape_0" style="position:absolute;left:3960;top:73;width:2879;height:2519">
                  <v:line id="shape_0" from="4500,73" to="6299,2592" stroked="t" o:allowincell="f" style="position:absolute;flip: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3960,793" to="6839,1692" stroked="t" o:allowincell="f" style="position:absolute;flip: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040,73" to="5939,2412" stroked="t" o:allowincell="f" style="position:absolute;flip:xy">
                    <v:stroke color="black" weight="381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680;top:79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0;top:61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433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1333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y-6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0;top:973;width:12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11x+3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x = _______ </w:t>
        <w:tab/>
        <w:t>y =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23495</wp:posOffset>
            </wp:positionV>
            <wp:extent cx="2857500" cy="17145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8690" t="24064" r="29314" b="24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x = 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54:00Z</dcterms:created>
  <dc:creator>udsd</dc:creator>
  <dc:description/>
  <cp:keywords/>
  <dc:language>en-US</dc:language>
  <cp:lastModifiedBy>udsd</cp:lastModifiedBy>
  <cp:lastPrinted>2006-09-25T11:21:00Z</cp:lastPrinted>
  <dcterms:modified xsi:type="dcterms:W3CDTF">2006-09-25T15:28:00Z</dcterms:modified>
  <cp:revision>5</cp:revision>
  <dc:subject/>
  <dc:title/>
</cp:coreProperties>
</file>